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mily &amp; Community Involvement Task Forc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dnesday, October 5, 201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:30 AM to 3:30 PM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45" w:leader="none"/>
        </w:tabs>
        <w:spacing w:lineRule="auto" w:line="240" w:before="0" w:after="0"/>
        <w:rPr/>
      </w:pPr>
      <w:r>
        <w:rPr>
          <w:b/>
        </w:rPr>
        <w:t xml:space="preserve">Invited Attendees: </w:t>
      </w:r>
      <w:r>
        <w:rPr/>
        <w:t xml:space="preserve"> </w:t>
        <w:tab/>
        <w:t>Brenda Taylor, Northampton County; Roxanne Taylor, Randolph County; Tomekia Hutchins, Wayne County;  Amy Bowles, Gaston County; Amy Haigler, Robebson County;  Brenda Lassiter, Perquimans County; Orlando Hernandez, Chatham County; Libby Brown, Caldwell County; Stephanie Wallace, ArtSpace Charter; Jose Hernandez-Paris, Charlotte-Mecklenburg Schoo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73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078"/>
      </w:tblGrid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Topic?</w:t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Time?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Who?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hat we each bring to the tabl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30-10:0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sk Force Backgroun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Superintendent’s Parent Advisory Counc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w to bring parent voice to the council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– 10:3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mily &amp; Community Involvem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A, Section 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30 to 11:0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mily Involvement Research &amp; Putting it into Prac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00 to 12:0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ch (in room 224)</w:t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:00 to 1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’s Working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0 to 2:0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re do we see the task force going? What are our Goals? Who else needs to be at the table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0 to 3:0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  <w:tr>
        <w:trPr/>
        <w:tc>
          <w:tcPr>
            <w:tcW w:w="43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ap-Up, Schedule Next Task Force Meeting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0 to 3:30</w:t>
            </w:r>
          </w:p>
        </w:tc>
        <w:tc>
          <w:tcPr>
            <w:tcW w:w="307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43:00Z</dcterms:created>
  <dc:creator>dpiuser</dc:creator>
  <dc:description/>
  <cp:keywords/>
  <dc:language>en-US</dc:language>
  <cp:lastModifiedBy>dpiuser</cp:lastModifiedBy>
  <cp:lastPrinted>2011-10-04T10:02:00Z</cp:lastPrinted>
  <dcterms:modified xsi:type="dcterms:W3CDTF">2011-10-04T15:50:00Z</dcterms:modified>
  <cp:revision>3</cp:revision>
  <dc:subject/>
  <dc:title/>
</cp:coreProperties>
</file>